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SA DE OFERTA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MX" w:eastAsia="en-US"/>
        </w:rPr>
      </w:pPr>
      <w:r>
        <w:rPr>
          <w:rFonts w:cs="Arial" w:ascii="Arial" w:hAnsi="Arial"/>
          <w:b/>
          <w:i/>
          <w:lang w:val="es-MX" w:eastAsia="en-US"/>
        </w:rPr>
        <w:t>Scurtcircuitoare trifazate pentru legarea la pamant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s-MX" w:eastAsia="en-US"/>
        </w:rPr>
      </w:pPr>
      <w:r>
        <w:rPr>
          <w:rFonts w:cs="Arial" w:ascii="Arial" w:hAnsi="Arial"/>
          <w:b/>
          <w:i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tbl>
      <w:tblPr>
        <w:tblW w:w="5000" w:type="pct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316"/>
        <w:gridCol w:w="954"/>
        <w:gridCol w:w="1093"/>
        <w:gridCol w:w="1090"/>
        <w:gridCol w:w="958"/>
        <w:gridCol w:w="952"/>
        <w:gridCol w:w="1768"/>
      </w:tblGrid>
      <w:tr>
        <w:trPr>
          <w:trHeight w:val="86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crt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 echipamen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U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CA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TAT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lei, fara TVA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Pret  total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lei, fara TVA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oducator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</w:tr>
      <w:tr>
        <w:trPr>
          <w:trHeight w:val="19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it-IT"/>
              </w:rPr>
            </w:pPr>
            <w:r>
              <w:rPr>
                <w:b w:val="false"/>
                <w:color w:val="000000"/>
                <w:sz w:val="22"/>
                <w:szCs w:val="22"/>
                <w:lang w:val="it-IT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7</w:t>
            </w:r>
          </w:p>
        </w:tc>
      </w:tr>
      <w:tr>
        <w:trPr>
          <w:trHeight w:val="205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  <w:t>Scurtcircuitoare trifazate pentru legarea la pamant (conform fisa tehnica anexa la caietul de sarcini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>
          <w:trHeight w:val="306" w:hRule="atLeast"/>
        </w:trPr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valoare  lei (fara TVA)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1813"/>
      </w:tblGrid>
      <w:tr>
        <w:trPr>
          <w:trHeight w:val="979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În cadrul ofertei tehnice </w: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 xml:space="preserve">se vor prezenta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cte doveditoare care sa confirme ca produsul ce face obiectul caietului de sarcini este fabricat in sistemul de management al calitatii conform cu SR EN ISO 9001/editia in vigoare sau conform oricărui alt standard de management al calitatii echivalent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4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Caracteristicile/specificatiile tehnice ale produsului care urmează a se achizitiona și care face obiectul caietului  de sarcini sunt prezentate in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Anexa nr.2. (Fișa tehnică)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Se va prezenta fisa tehnica a produsului ofertat, specificatii tehnice sau orice alte informatii care contribuie la descrierea cat mai detaliata a echipamentului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Garantia tehnica: </w:t>
            </w: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 xml:space="preserve">2 ani (24 de luni )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e la data recepție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TEHN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83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conditii DDP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ranco – depozit achizit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 livrare: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este de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30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 xml:space="preserve">de zile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calendaristice de la data perfectării contractului. (conform precizarilor din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Anexa nr.1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ditii de plat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: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conform precizarilor din modelul de contract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Recepția calitativă și cantitativă a produsului, se efectuează de beneficiar în termen de 3 zile lucrătoare de la data primirii produsului, pe baza documentelor care însoțesc transportul (menționate la cap.VIII, pct. 6), în conformitate cu Ordinul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M.F.P. nr. 2634/2015 privind documentele financiar-contabile</w:t>
            </w:r>
            <w:r>
              <w:rPr>
                <w:rFonts w:cs="Arial" w:ascii="Arial" w:hAnsi="Arial"/>
                <w:i/>
                <w:sz w:val="22"/>
                <w:szCs w:val="22"/>
                <w:lang w:val="ro-RO" w:eastAsia="en-US"/>
              </w:rPr>
              <w:t xml:space="preserve"> (Norme generale de întocmire și utilizare a documentelor financiar-contabile)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Calitatea produsului este atestata de furnizor prin certificate de calitate, probe, etc., care insotesc produsul catre beneficia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3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e insot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ale produsului livrat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  dispoziție de livrare - aviz de expediț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  certificat de calitate emis de producător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  certificat de garanț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produsul va avea marcaj CE, înscriere în baza de date a Ministerului Sănătății și conformare cu legislația românească și europeană în vigo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 declarație de conformitate tip C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- carte tehnică și instrucțiuni de utilizare in original și cu traducere completă în limba român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fr-FR" w:eastAsia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GB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Adresa de livrare :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- CTE GROZAVESTI -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6F6F6" w:val="clear"/>
              </w:rPr>
              <w:t>strada Splaiul Independentei nr. 229, sector 6, Bucureşti,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 intervalul orar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1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 zilele luni-joi,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13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 xml:space="preserve">00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vineri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,cu asigurarea mijloacelor de transport si suportarea cheltuielilor aferente de catre furniz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                                                     Neacceptat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se prezinta lista cu obiectiuni)                     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(semnatura autorizata</w:t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3-08-21T09:09:00Z</cp:lastPrinted>
  <dcterms:modified xsi:type="dcterms:W3CDTF">2025-07-24T11:22:00Z</dcterms:modified>
  <cp:revision>423</cp:revision>
  <dc:subject/>
  <dc:title>DENUMIRE PRODUS</dc:title>
</cp:coreProperties>
</file>